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1 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ДКЦ  ПОЛИКЛИНИКА – КАЗАНЛЪК ЕООД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01557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.КАЗАНЛЪК, УЛ.СТАРА ПЛАНИНА № 12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Даниела Няголова , Моника Динева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888412366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dkckz@mail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Доставка на реактиви  консумативи и медикаменти за нуждите на ДКЦ Поликлиника-Казанлък” ЕООД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Доставките са разграничени в три обособени позици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ставените количества реактиви и консумативи трябва да са с остатъчен срок на годност не по-кратък 70%  от срока на годност, посочен от производителя и при доставка да са придружени от документи за произход, сертификат за качество или сертификат за съотвествие със съответните спецификации или стандарти (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O 900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2000/2008;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O 13485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2003; „СЕ” марка или еквивалентни стандарти ( изброяването не е изчерпателно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. Доставката на  реактивите/ консумативите/ медикаментите до ДКЦ Поликлиника-Казанлък ЕООД- гр.Казанлък  ще е за сметка на изпълнителя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.Казанлък, ул.Стара планина № 12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59000 лв.(петдесет и девет хиляди лева)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1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Реактиви и консумативи за нуждите на клинична лаборатория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43000 лв.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2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аименование: 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Консумативи за рентгенова лаборатор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[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6000 л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особената позиция: [ 3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аименование: 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щи медицински консумативи и медикамен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[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10 000 л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1.Право на участие в поръчката имат всички български и чуждестранни физически и юридически лица, както и техните обединения, които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3.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Същото изискване се отнася и за подизпълнителите, в случай, че участникът ще използва ресурсите на подизпълнит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. За участника следва да не са налице обстоятелствата по чл. 54, ал. 1, т.1-7 от З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5. Изпълнителите нямат право д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- сключват договор за подизпълнение с лице, за което е налице обстоятелство по чл.54, ал. 1 от ЗОП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7. Подизпълнителите нямат право да превъзлагат една или повече от дейностите, които са включени в предмета на договора за подизпълнение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Да притежават разрешение за търговия на едро с медицински изделия –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bg-BG"/>
              </w:rPr>
              <w:t>само за участниците по обособена позиция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 притежават разрешение за търговия на едро с лекарствени продукти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bg-BG"/>
              </w:rPr>
              <w:t xml:space="preserve"> – само за участниците по обособена позиция № 3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 СЕ ПОСТАВЯТ ИЗИСКВАНИЯ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НЕ СЕ ПОСТАВЯТ ИЗИСКВАНИЯ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24.10.2019 г.]                      Час: (чч:мм) [16,00 ч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24.01.2020 г.]                      Час: (чч:мм) [16,00 ч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25.10.2019 г. , 09,30 часа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.КАЗАНЛЪК, УЛ.СТАРА ПЛАНИНА № 12, ЕТ.5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7.10.2019 Г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ЕТЪР ИВАНОВ ЛУ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УПРАВИТЕЛ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7:00Z</dcterms:created>
  <dc:creator>Rosica Dabova</dc:creator>
  <dc:description/>
  <cp:keywords/>
  <dc:language>en-US</dc:language>
  <cp:lastModifiedBy>user</cp:lastModifiedBy>
  <dcterms:modified xsi:type="dcterms:W3CDTF">2019-10-02T13:39:00Z</dcterms:modified>
  <cp:revision>6</cp:revision>
  <dc:subject/>
  <dc:title/>
</cp:coreProperties>
</file>